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ASSESSMENT OF PUPIL’S PRESENTATION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sz w:val="26"/>
          <w:szCs w:val="26"/>
          <w:lang w:val="en-US"/>
        </w:rPr>
        <w:t>Each group of students estimates from 1 to 5 points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team of pupils_____________________      Date 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 presentation</w:t>
      </w:r>
      <w:r>
        <w:rPr>
          <w:rFonts w:cs="Times New Roman" w:ascii="Times New Roman" w:hAnsi="Times New Roman"/>
          <w:sz w:val="28"/>
          <w:szCs w:val="28"/>
        </w:rPr>
        <w:t xml:space="preserve">___________________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stimated by</w:t>
      </w:r>
      <w:r>
        <w:rPr>
          <w:rFonts w:cs="Times New Roman" w:ascii="Times New Roman" w:hAnsi="Times New Roman"/>
          <w:sz w:val="28"/>
          <w:szCs w:val="28"/>
        </w:rPr>
        <w:t xml:space="preserve"> 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393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ценк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мментари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as the presentation close to the topic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as the presentation logical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id the other students pay attention to the presentation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Was the information useful and interesting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ssessment of the presentation desig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hat did the pupils use in the presentation besides the Internet resources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ere there any mistakes and misprints in the presentation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ЦЕНИВАНИЕ ПРЕЗЕНТАЦИЙ УЧЕ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ждая группа оценивается от 1 до 5 балл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учеников _____________________      Дата 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___________________  Оценивал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393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ценк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мментари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ла ли презентация близка к теме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ла ли презентация логичн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имание аудитории во время рассказа презентаци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ла ли информация в презентации полезна и интересн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дизай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ли ли использованы источники помимо Интернета (книги, журналы, газеты…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ыли ли ошибки и опечатки в презентации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7:48:00Z</dcterms:created>
  <dc:creator>Admin</dc:creator>
  <dc:description/>
  <cp:keywords/>
  <dc:language>en-US</dc:language>
  <cp:lastModifiedBy>Admin</cp:lastModifiedBy>
  <dcterms:modified xsi:type="dcterms:W3CDTF">2009-12-08T07:48:00Z</dcterms:modified>
  <cp:revision>2</cp:revision>
  <dc:subject/>
  <dc:title/>
</cp:coreProperties>
</file>